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8.12.2023 г.                                                                        № 323</w:t>
      </w:r>
      <w:r>
        <w:rPr>
          <w:sz w:val="24"/>
        </w:rPr>
        <w:t xml:space="preserve">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27 декабря 2022 года № 268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«Комплексное развитие системы благоустройства на территории Старотитаровского сельского поселения Темрюкского района» </w:t>
      </w:r>
      <w:r>
        <w:rPr>
          <w:b/>
          <w:szCs w:val="28"/>
        </w:rPr>
        <w:t>на 2023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7 декабря 2022 года № 268 «Об утверждении </w:t>
      </w:r>
      <w:r>
        <w:rPr/>
        <w:t>плана реализации 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szCs w:val="28"/>
        </w:rPr>
        <w:t xml:space="preserve"> на 2023 год»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9T12:25:00Z</dcterms:modified>
  <cp:revision>63</cp:revision>
  <dc:subject/>
  <dc:title>                                                          </dc:title>
</cp:coreProperties>
</file>