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7 декабря 2022 года № 268 «Об утверждении 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.Д Янчиленко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12-28T11:03:00Z</dcterms:modified>
  <cp:revision>85</cp:revision>
  <dc:subject/>
  <dc:title>Приложение</dc:title>
</cp:coreProperties>
</file>