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8.12.2023 года                                                                      № 32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suppressAutoHyphens w:val="true"/>
        <w:ind w:right="32" w:hanging="0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01.02.2023 года № 18, от 24.03.2023 № 39; от 17.04.2023 г. № 54, от 15.05.2023 г. № 73,</w:t>
      </w:r>
      <w:r>
        <w:rPr>
          <w:kern w:val="2"/>
          <w:szCs w:val="28"/>
          <w:lang w:eastAsia="zh-CN"/>
        </w:rPr>
        <w:t xml:space="preserve"> от 02.06.2023 г. № 84, от 03.07.2023 г. № 98, от 26.07.2023 г. № 112, от 01.08.2023 г. № 132, 21.09.2023 г. № 166, от 11.10.2023 г. №182, 15.11.2023 г. № 246; от 18.12.2023 г. № 278</w:t>
      </w:r>
      <w:r>
        <w:rPr/>
        <w:t>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риложение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/>
        <w:t>изложить в новой редакции (приложение 2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4).   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22:00Z</cp:lastPrinted>
  <dcterms:modified xsi:type="dcterms:W3CDTF">2023-12-29T12:22:00Z</dcterms:modified>
  <cp:revision>115</cp:revision>
  <dc:subject/>
  <dc:title>                                                          </dc:title>
</cp:coreProperties>
</file>