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7 декабря 2022 года № 259 «Об утверждении плана реализации муниципальной программы «Обеспечение функций муниципальных казенных учреждений в Старотитаровском сельском поселении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07-19T09:04:00Z</cp:lastPrinted>
  <dcterms:modified xsi:type="dcterms:W3CDTF">2023-07-19T07:18:00Z</dcterms:modified>
  <cp:revision>81</cp:revision>
  <dc:subject/>
  <dc:title>Приложение</dc:title>
</cp:coreProperties>
</file>