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года № 254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19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54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О внесении изменений в постановление администрации Старотитаровского сельского поселения Темрюкского района от 27 декабря 2022 года № 254 «Об утверждении плана реализации муниципальной программы «Пенсионное обеспечение за выслугу лет лицам, замещавшим муниципальные должности и должности муниципальной службы   Старотитаровского сельского поселения Темрюкского района» на 2023 год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8"/>
        </w:rPr>
        <w:t>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6T13:54:00Z</dcterms:modified>
  <cp:revision>66</cp:revision>
  <dc:subject/>
  <dc:title>                                                          </dc:title>
</cp:coreProperties>
</file>