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__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г сельского поселения Темрюкского района                   от 31 октября 2022 года № 200 «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от 31 октября 2022 года № 200 «Об утверждении муниципальной программы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г сельского поселения Темрюкского района от 31 октября 2022 года № 200 «Об утверждении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8T11:12:00Z</cp:lastPrinted>
  <dcterms:modified xsi:type="dcterms:W3CDTF">2023-12-15T05:50:00Z</dcterms:modified>
  <cp:revision>57</cp:revision>
  <dc:subject/>
  <dc:title>                                                          </dc:title>
</cp:coreProperties>
</file>