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</w:t>
      </w:r>
      <w:r>
        <w:rPr>
          <w:b/>
          <w:szCs w:val="28"/>
        </w:rPr>
        <w:t>от _______________            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е изменений в постановление администрации Старотитаровского сельского поселения Темрюкского района № 197         от 31 октября 2022 года «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 xml:space="preserve"> Старотитаровского сельского поселения Темрюкского района»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изменение в постановление администрации Старотитаровского сельского поселения Темрюкского района № 197 от 31 октября 2022 года «Об утверждении муниципальной программы 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Старотитаровского сельского поселения Темрюкского района» изложив приложение в новой редакции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О внесение изменений в постановление администрации Старотитаровского сельского поселения Темрюкского района № 197 от 31 октября 2022 года «Об утверждении муниципальной программы «Пенсионное обеспечение за выслугу лет лицам, замещавшим муниципальные должности и должности муниципальной службы   Старотитаровского сельского поселения Темрюкского района»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2-22T07:05:00Z</dcterms:modified>
  <cp:revision>59</cp:revision>
  <dc:subject/>
  <dc:title>                                                          </dc:title>
</cp:coreProperties>
</file>