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27 декабря 2022 года № 253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Старотитаровском сельском поселении Темрюкского район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3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 на 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13:35:00Z</dcterms:modified>
  <cp:revision>54</cp:revision>
  <dc:subject/>
  <dc:title>                                                          </dc:title>
</cp:coreProperties>
</file>