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№ 3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 изменения, изложив раздел 1 и раздел 4 в новой редакции (с изменениями от 01.02.2023 № 12, от 21.09.2023 г. № 162, от 11.10.2023 г. № 184, от 18.12.2023 г. № 268)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31 октября 2022 года № 216 «Об утвержден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1:54:00Z</dcterms:modified>
  <cp:revision>75</cp:revision>
  <dc:subject/>
  <dc:title>                                                          </dc:title>
</cp:coreProperties>
</file>