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.                                                                      № 3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66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 xml:space="preserve">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66 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на 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12-28T11:44:00Z</dcterms:modified>
  <cp:revision>61</cp:revision>
  <dc:subject/>
  <dc:title>                                                          </dc:title>
</cp:coreProperties>
</file>