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8.12.2023 г.                                                                                  № 3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 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» (с изменениями от 01.02.2023 г. № 11; от 15.12.2023 г. № 271) следующие изменения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униципальная программа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12-28T11:41:00Z</dcterms:modified>
  <cp:revision>69</cp:revision>
  <dc:subject/>
  <dc:title>                                                          </dc:title>
</cp:coreProperties>
</file>