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.                                                                 № 30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31 октября 2022 года № 214 «Об утверждении муниципальной программы </w:t>
      </w: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31 октября 2022 года № 214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(с изменениями от 17.04.2023г. № 57, от 21.09.2023 года № 164; от 15.12.2023 г. № 275)</w:t>
      </w:r>
      <w:r>
        <w:rPr>
          <w:bCs/>
          <w:szCs w:val="28"/>
        </w:rPr>
        <w:t xml:space="preserve">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31 октября 2022 года № 214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3-09-22T15:42:00Z</cp:lastPrinted>
  <dcterms:modified xsi:type="dcterms:W3CDTF">2023-12-28T11:36:00Z</dcterms:modified>
  <cp:revision>79</cp:revision>
  <dc:subject/>
  <dc:title>                                                          </dc:title>
</cp:coreProperties>
</file>