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№ 30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      31 октября 2022 года № 207 «Об утверждении муниципальной программы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</w:t>
      </w:r>
      <w:r>
        <w:rPr>
          <w:color w:val="FF0000"/>
        </w:rPr>
        <w:t xml:space="preserve"> </w:t>
      </w:r>
      <w:r>
        <w:rPr/>
        <w:t xml:space="preserve">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(с изменениями от 17.04.2023 № 53, от 01.02.2023 г. № 14, от 21.09.2023 г.                                                                       № 163, от 15.11.2023 г. № 242, от 18.12.2023 г. № 274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ы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8T11:46:00Z</dcterms:modified>
  <cp:revision>84</cp:revision>
  <dc:subject/>
  <dc:title>                                                          </dc:title>
</cp:coreProperties>
</file>