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Старотитаровского поселения Темрюкского района от 31 октября 2022 года № 198 «Об утверждении муниципальной программы «Противодействие коррупции в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2-10-28T10:57:00Z</cp:lastPrinted>
  <dcterms:modified xsi:type="dcterms:W3CDTF">2023-12-15T08:04:00Z</dcterms:modified>
  <cp:revision>82</cp:revision>
  <dc:subject/>
  <dc:title>Приложение</dc:title>
</cp:coreProperties>
</file>