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г сельского поселения Темрюкского района от 31 октября 2022 года № 200 «Об утверждени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5T05:57:00Z</dcterms:modified>
  <cp:revision>84</cp:revision>
  <dc:subject/>
  <dc:title>Приложение</dc:title>
</cp:coreProperties>
</file>