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.12.2023 года                                                                         № 27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0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3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(с изменениями от 01.02.2023 г. № 15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е к постановлению «М</w:t>
      </w:r>
      <w:r>
        <w:rPr/>
        <w:t>униципальная программа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>муниципальной программе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изложить в новой редакции (приложение 2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) приложение № 2 к муниципальной программе «Развитие жилищно-коммунального хозяйства в Старотитаровском сельском поселении Темрюкского района»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>О внесении изменений в постановление администрации Старотитаровского сельского поселения Темрюкского района от 31 октября 2022 года № 203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0T07:28:00Z</dcterms:modified>
  <cp:revision>65</cp:revision>
  <dc:subject/>
  <dc:title>                                                          </dc:title>
</cp:coreProperties>
</file>