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8.12.2023 года                                                                                  № 2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4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 с решением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№ 209 «О заключении, о результатах проверки Контрольно-счетной палаты муниципального образования Темрюкский район проекта решения «О бюджете Старотитаровского сельского поселения Темрюкского района на          2023 год»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4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» (с изменениями от 01.02.2023 г. № 11) следующие изменения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) приложение к постановлению «Муниципальная программа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4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50:00Z</dcterms:modified>
  <cp:revision>66</cp:revision>
  <dc:subject/>
  <dc:title>                                                          </dc:title>
</cp:coreProperties>
</file>