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.12.2023 года                                                                      № 2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31 октября 2022 года № 209 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изменения, изложив приложение в новой редакции (с изменениями от 01.02.2023 г. № 19, от 15.11.2023 г. № 249)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47:00Z</dcterms:modified>
  <cp:revision>67</cp:revision>
  <dc:subject/>
  <dc:title>                                                          </dc:title>
</cp:coreProperties>
</file>