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</w:t>
      </w:r>
      <w:r>
        <w:rPr>
          <w:b/>
          <w:szCs w:val="28"/>
        </w:rPr>
        <w:t>от 18.12.2023 года                                                                           № 26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31 октября 2022 года № 205 «Об утверждении муниципальной программы </w:t>
      </w:r>
      <w:r>
        <w:rPr>
          <w:b/>
          <w:szCs w:val="28"/>
        </w:rPr>
        <w:t xml:space="preserve">«О подготовке землеустроительной документации на территории Старотитаровского сельского поселения Темрюкского района»»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31 октября 2022 года № 205 «Об утверждении муниципальной программы «О подготовке землеустроительной документации на территории Старотитаровского сельского поселения Темрюкского района»» изложив приложение в новой редакции (с изменениями от 17.04.2023 года № 55, от 15.11.2023 г. № 250)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остановление вступает в силу после его официального опубликования. 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2-20T07:54:00Z</dcterms:modified>
  <cp:revision>73</cp:revision>
  <dc:subject/>
  <dc:title>                                                          </dc:title>
</cp:coreProperties>
</file>