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5.11.2023                                                                           № 2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31 октября 2022 года № 205 «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31 октября 2022 года № 205 «Об утверждении муниципальной программы «О подготовке землеустроительной документации на территории Старотитаровского сельского поселения Темрюкского района»» изложив приложение в новой редакции(с изменениями от 17.04.2023 года № 55)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тановление вступает в силу после его официального опубликования, 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15:00Z</dcterms:modified>
  <cp:revision>64</cp:revision>
  <dc:subject/>
  <dc:title>                                                          </dc:title>
</cp:coreProperties>
</file>