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15.11.2023 г.                                                                  № 24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31 октября 2022 года № 215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5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(с изменениями от 01.02.2023 г. № 13, от 26.07.2023 г. № 114, от 11.10.2023 г. № 181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3 к </w:t>
      </w:r>
      <w:r>
        <w:rPr/>
        <w:t xml:space="preserve">муниципальной программе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 xml:space="preserve"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15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1-17T11:18:00Z</dcterms:modified>
  <cp:revision>71</cp:revision>
  <dc:subject/>
  <dc:title>                                                          </dc:title>
</cp:coreProperties>
</file>