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15.11.2023 г.                                                                            № 24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 31 октября 2022 года № 210 «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10 «Об утверждении муниципальной программы </w:t>
      </w:r>
      <w:r>
        <w:rPr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» (с изменениями от 01.02.2023 г. № 20, от 15.05.2023 г. № 72, 02.06.2023 г. № 85,</w:t>
      </w:r>
      <w:r>
        <w:rPr/>
        <w:t xml:space="preserve"> </w:t>
      </w:r>
      <w:r>
        <w:rPr>
          <w:szCs w:val="28"/>
        </w:rPr>
        <w:t>от 21.09.2023 г. №165, от 20.10.2023 г. № 204)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) приложение к постановлению «М</w:t>
      </w:r>
      <w:r>
        <w:rPr/>
        <w:t xml:space="preserve">униципальная программа </w:t>
      </w:r>
      <w:r>
        <w:rPr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» изложить в новой редакции (приложение 1);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) приложение № 1 к </w:t>
      </w:r>
      <w:r>
        <w:rPr/>
        <w:t xml:space="preserve">муниципальной программе </w:t>
      </w:r>
      <w:r>
        <w:rPr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2);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31 октября 2022 года № 210 «Об утверждении муниципальной программы </w:t>
      </w:r>
      <w:r>
        <w:rPr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0-16T11:17:00Z</cp:lastPrinted>
  <dcterms:modified xsi:type="dcterms:W3CDTF">2023-11-17T11:30:00Z</dcterms:modified>
  <cp:revision>79</cp:revision>
  <dc:subject/>
  <dc:title>                                                          </dc:title>
</cp:coreProperties>
</file>