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15.11.1023 г.                                                                   № 24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suppressAutoHyphens w:val="true"/>
        <w:ind w:right="32" w:hanging="0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>в постановление администрации Старотитаровского сельского поселения Темрюкского района от 31 октября 2022 года № 201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01.02.2023 года № 18, от 24.03.2023 № 39; от 17.04.2023 г. № 54, от 15.05.2023 г. № 73,</w:t>
      </w:r>
      <w:r>
        <w:rPr>
          <w:kern w:val="2"/>
          <w:szCs w:val="28"/>
          <w:lang w:eastAsia="zh-CN"/>
        </w:rPr>
        <w:t xml:space="preserve"> от 02.06.2023 г. № 84, от 03.07.2023 г. № 98, от 26.07.2023 г. № 112, от 01.08.2023 г. № 132, 21.09.2023 г. № 166, от 11.10.2023 г. №182</w:t>
      </w:r>
      <w:r>
        <w:rPr/>
        <w:t>) следующие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риложение к постановлению «Муниципальная программа «Комплексное развитие системы благоустройства на территории Старотитаровского сельского поселения Темрюкского района»» изложить в новой редакции (приложение 1)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риложение № 2 к муниципальной программе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/>
        <w:t>изложить в новой редакции (приложение 2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приложение № 3 к м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1 «Об утверждении муниципальной программы </w:t>
      </w:r>
    </w:p>
    <w:p>
      <w:pPr>
        <w:pStyle w:val="Normal"/>
        <w:jc w:val="both"/>
        <w:rPr>
          <w:szCs w:val="28"/>
        </w:rPr>
      </w:pPr>
      <w:r>
        <w:rPr/>
        <w:t xml:space="preserve">«Комплексное развитие системы благоустройства на территории Старотитаровского сельского поселения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2-10-27T11:22:00Z</cp:lastPrinted>
  <dcterms:modified xsi:type="dcterms:W3CDTF">2023-11-17T11:37:00Z</dcterms:modified>
  <cp:revision>109</cp:revision>
  <dc:subject/>
  <dc:title>                                                          </dc:title>
</cp:coreProperties>
</file>