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5.11.2023 г.                                                                            № 244</w:t>
      </w:r>
      <w:r>
        <w:rPr>
          <w:sz w:val="24"/>
        </w:rPr>
        <w:t xml:space="preserve">                                                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8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8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(с изменениями от 01.02.2023 № 16; от 24.03.2023 г.                    № 38, от 15.05.2023 г. № 71, 26.07.2023 г. № 113, от 01.08.2023 № 131,</w:t>
      </w:r>
      <w:r>
        <w:rPr/>
        <w:t xml:space="preserve"> </w:t>
      </w:r>
      <w:r>
        <w:rPr>
          <w:bCs/>
          <w:szCs w:val="28"/>
        </w:rPr>
        <w:t>от 21.09.2023 г. № 169, от 11.10.2023 г. № 185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)  приложение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 приложение №1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изложить в новой редакции (приложение 2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 приложение № 2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3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)  приложение № 3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4);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8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1-17T11:42:00Z</dcterms:modified>
  <cp:revision>93</cp:revision>
  <dc:subject/>
  <dc:title>                                                          </dc:title>
</cp:coreProperties>
</file>