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3 г.                                                                            № 24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 признании утратившим силу постановление администрации Старотитаровского сельского поселения Темрюкского района от                31 октября 2022 года № 202 «Об утверждении муниципальной программы «Формирование комфортной городской среды Старотитаровского сельского поселения Темрюк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 xml:space="preserve">В  соответствии  с пунктом 2 статьи 179 Бюджетного Кодекса Российской  Федерации, в  виду  отсутствия  финансового обеспечения на реализацию мероприятий муниципальной программы, в соответствии с          Уставом     Старотитаровского     сельского   поселения     Темрюкского   райо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>1. Признать утратившим сил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   </w:t>
      </w:r>
      <w:r>
        <w:rPr/>
        <w:t>1) постановление администрации Старотитаровского сельского поселения Темрюкского района от 31 октября 2022 года № 202 «Об утверждении муниципальной программы «Формирование комфортной городской среды Старотитаровского сельского поселения Темрюкского района».</w:t>
      </w:r>
      <w:r>
        <w:rPr>
          <w:bCs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35:00Z</cp:lastPrinted>
  <dcterms:modified xsi:type="dcterms:W3CDTF">2023-11-17T11:44:00Z</dcterms:modified>
  <cp:revision>63</cp:revision>
  <dc:subject/>
  <dc:title>                                                          </dc:title>
</cp:coreProperties>
</file>