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3 г.                                                                       № 24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31 октября 2022 года № 207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</w:t>
      </w:r>
      <w:r>
        <w:rPr>
          <w:color w:val="FF0000"/>
        </w:rPr>
        <w:t xml:space="preserve"> </w:t>
      </w:r>
      <w:r>
        <w:rPr/>
        <w:t xml:space="preserve">с решением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№ 209 «О заключении, о результатах проверки Контрольно-счетной палаты муниципального образования Темрюкский район проекта решения «О бюджете Старотитаровского сельского поселения Темрюкского района на          2023 год»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(с изменениями от 17.04.2023 № 53, от 01.02.2023 г. № 14, от 21.09.2023 г.                                                                       № 163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2 к </w:t>
      </w:r>
      <w:r>
        <w:rPr/>
        <w:t xml:space="preserve">муниципальной программе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1-17T11:46:00Z</dcterms:modified>
  <cp:revision>76</cp:revision>
  <dc:subject/>
  <dc:title>                                                          </dc:title>
</cp:coreProperties>
</file>