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оплате труда и материальном стимулировании руководителей муниципальных учреждений Старотитаро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10-13T08:09:00Z</dcterms:modified>
  <cp:revision>79</cp:revision>
  <dc:subject/>
  <dc:title>Приложение</dc:title>
</cp:coreProperties>
</file>