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25.10.2023 г.                                                                   № 22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Развитие физической культуры и массового спорта на территории Старотитаровского сельского поселения Темрюкского района»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27T08:07:00Z</dcterms:modified>
  <cp:revision>56</cp:revision>
  <dc:subject/>
  <dc:title>                                                          </dc:title>
</cp:coreProperties>
</file>