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25.10.2023 г.                                                                                       № 2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отиводействие коррупции в 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ротиводействие коррупции в 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7T08:38:00Z</dcterms:modified>
  <cp:revision>58</cp:revision>
  <dc:subject/>
  <dc:title>                                                          </dc:title>
</cp:coreProperties>
</file>