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0.2023 г.                                                                       № 2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27 декабря 2022 года № 258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58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47:00Z</dcterms:modified>
  <cp:revision>63</cp:revision>
  <dc:subject/>
  <dc:title>                                                          </dc:title>
</cp:coreProperties>
</file>