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3 г.                                                                      № 2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27 декабря 2022 года № 263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о сельского поселения Темрюкского района от 27 декабря 2022 года № 263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23 год», изложив приложение в новой редакц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5T05:49:00Z</dcterms:modified>
  <cp:revision>74</cp:revision>
  <dc:subject/>
  <dc:title>                                                          </dc:title>
</cp:coreProperties>
</file>