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3 г.                                                                              № 2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 года № 268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b/>
          <w:szCs w:val="28"/>
        </w:rPr>
        <w:t>на 2023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7 декабря 2022 года № 268 «Об утверждении </w:t>
      </w:r>
      <w:r>
        <w:rPr/>
        <w:t>плана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на 2023 год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5T05:52:00Z</dcterms:modified>
  <cp:revision>61</cp:revision>
  <dc:subject/>
  <dc:title>                                                          </dc:title>
</cp:coreProperties>
</file>