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10.2023 г.                                                                    № 19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                    от 27 декабря 2022 года № 260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23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6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7 декабря 2022 года № 260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Старотитаровского сельского поселения Темрюкского района» на 2023 год»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7 декабря 2022 года № 260 «Об утверждении плана реализации муниципальной 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23 год»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</w:t>
      </w:r>
      <w:r>
        <w:rPr>
          <w:rFonts w:cs="Times New Roman" w:ascii="Times New Roman" w:hAnsi="Times New Roman"/>
          <w:sz w:val="28"/>
          <w:szCs w:val="28"/>
        </w:rPr>
        <w:t>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0-18T15:11:00Z</cp:lastPrinted>
  <dcterms:modified xsi:type="dcterms:W3CDTF">2023-10-25T05:54:00Z</dcterms:modified>
  <cp:revision>70</cp:revision>
  <dc:subject/>
  <dc:title>                                                          </dc:title>
</cp:coreProperties>
</file>