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3 г.                                                                                   № 1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62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 на 2023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62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  А.Г. Титаренко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5:56:00Z</dcterms:modified>
  <cp:revision>69</cp:revision>
  <dc:subject/>
  <dc:title>                                                          </dc:title>
</cp:coreProperties>
</file>