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3 г.                                                                      № 19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27 декабря 2022 года № 27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, утвержденной постановлением администрации Старотитаровского сельского поселения Темрюкского района от 31 октября 2022 года № 21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 xml:space="preserve">постановление администрации Старотитаровского сельского поселения Темрюкского района от 27 декабря 2022 года № 271 «Об утверждении плана реализац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менения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5T05:26:00Z</dcterms:modified>
  <cp:revision>59</cp:revision>
  <dc:subject/>
  <dc:title>                                                          </dc:title>
</cp:coreProperties>
</file>