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20.10.2023 г.                                                                                  №1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от 27 декабря 2022 года № 270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  <w:r>
        <w:rPr>
          <w:b/>
          <w:szCs w:val="28"/>
        </w:rPr>
        <w:t>на 2023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изменение в постановление администрации Старотитаровского сельского поселения Темрюкского района от 27 декабря 2022 года № 270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на 2023 год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5T05:28:00Z</dcterms:modified>
  <cp:revision>74</cp:revision>
  <dc:subject/>
  <dc:title>                                                          </dc:title>
</cp:coreProperties>
</file>