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т 11.10.2023 г.                                                                    № 18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31 октября 2022 года № 215 «Об утверждении муниципальной программы </w:t>
      </w:r>
      <w:r>
        <w:rPr>
          <w:b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15 «Об утверждении 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» (с изменениями от 01.02.2023 г. № 13, от 26.07.2023 г. № 114)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) в приложении к постановлению «М</w:t>
      </w:r>
      <w:r>
        <w:rPr/>
        <w:t xml:space="preserve">униципальная программа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раздел 1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) приложение № 1 к </w:t>
      </w:r>
      <w:r>
        <w:rPr/>
        <w:t xml:space="preserve">муниципальной программе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 xml:space="preserve"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>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31 октября 2022 года № 215 «Об утверждении 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13T10:50:00Z</dcterms:modified>
  <cp:revision>66</cp:revision>
  <dc:subject/>
  <dc:title>                                                          </dc:title>
</cp:coreProperties>
</file>