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2.2022 г. № 2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лана реализации муниципальной программы 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КС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Т.М. Ег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12-28T06:19:00Z</dcterms:modified>
  <cp:revision>79</cp:revision>
  <dc:subject/>
  <dc:title>Приложение</dc:title>
</cp:coreProperties>
</file>