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6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«Об утверждении плана реализации муниципальной программы «О подготовке землеустроительной документации на территории  Старотитаровского сельского поселения Темрюкского района»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6:51:00Z</dcterms:modified>
  <cp:revision>82</cp:revision>
  <dc:subject/>
  <dc:title>Приложение</dc:title>
</cp:coreProperties>
</file>