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_                                                                        № 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О подготовке землеустроительной документации на территории  Старотитаро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О подготовке землеустроительной документации на территории 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5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О подготовке землеустроительной документации на территории 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5T10:38:00Z</dcterms:modified>
  <cp:revision>55</cp:revision>
  <dc:subject/>
  <dc:title>                                                          </dc:title>
</cp:coreProperties>
</file>