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 27 декабря 2022 года № 271 «Об утверждении плана реализац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               на 2023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7-13T08:06:00Z</dcterms:modified>
  <cp:revision>86</cp:revision>
  <dc:subject/>
  <dc:title>Приложение</dc:title>
</cp:coreProperties>
</file>