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 № ____ «Об утверждении перечня муниципальных программ Старотитаровского сельского поселения Темрюкского района на 2024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8T05:56:00Z</dcterms:modified>
  <cp:revision>54</cp:revision>
  <dc:subject/>
  <dc:title>                                                          </dc:title>
</cp:coreProperties>
</file>