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____ № ______ «Об утверждении перечня муниципальных программ Старотитаровского сельского поселения Темрюкского района на 2023 год»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1:55:00Z</dcterms:modified>
  <cp:revision>56</cp:revision>
  <dc:subject/>
  <dc:title>                                                          </dc:title>
</cp:coreProperties>
</file>