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  27 декабря 2022 года № 269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Комплексное развитие сельских территорий в Старотитаровском сельском поселении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31 октября 2022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</w:t>
      </w:r>
      <w:r>
        <w:rPr/>
        <w:t xml:space="preserve">постановление администрации Старотитаровского сельского поселения Темрюкского района от 27 декабря 2022 года № 269 «Об утверждении плана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 2023 год» изменения, изложив приложение в новой редакции 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7-18T05:59:00Z</dcterms:modified>
  <cp:revision>56</cp:revision>
  <dc:subject/>
  <dc:title>                                                          </dc:title>
</cp:coreProperties>
</file>