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№_____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27 декабря 2022 года № 269 «Об утверждении плана реализации муниципальной программы «Комплексное развитие сельских территорий в Старотитаровском сельском поселении Темрюкского района» на 2023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КУ «ЦБ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                                                                                                 Н.В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3-07-18T06:19:00Z</dcterms:modified>
  <cp:revision>87</cp:revision>
  <dc:subject/>
  <dc:title>Приложение</dc:title>
</cp:coreProperties>
</file>