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2.2022 г. № 26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«Об утверждении плана реализации муниципальной программы «Обеспечение безопасности населения  в Старотитаровском сельском поселении Темрюкского района» на 2023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2-12-28T06:57:00Z</dcterms:modified>
  <cp:revision>78</cp:revision>
  <dc:subject/>
  <dc:title>Приложение</dc:title>
</cp:coreProperties>
</file>