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Темрюкского район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1.09. 2023 года № 256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Цены на платные услуги муниципального бюджетного учрежд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ультурно-социальный центр» Старотитаровского сельского поселения Темрюк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77"/>
        <w:gridCol w:w="1276"/>
        <w:gridCol w:w="4677"/>
        <w:gridCol w:w="2095"/>
        <w:gridCol w:w="1125"/>
        <w:gridCol w:w="1458"/>
        <w:gridCol w:w="1418"/>
      </w:tblGrid>
      <w:tr>
        <w:trPr>
          <w:trHeight w:val="6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лощадь, кв. м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кт оценк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сто нахожде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дини-ца измере-н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рендная плата за объект, руб.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 НДС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й з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услуг зрительного зала для проведения разовых деловых и праздничных мероприятий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53530, РФ, Краснодарский край, Темрюкский район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. Старотитаровская, ул. Ленина, 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6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цевальный з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услуг помещения для проведения разовых деловых и праздничных мероприятий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67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цевальный з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услуг помещения для долгосрочного проведения репетиций коллективами, тренировок, занятий коллективами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0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й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услуг помещения для проведения разовых деловых и праздничных мероприятий, торговых ярмарок, выставок, презентаций, корпоративных мероприятий 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67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вуковая аппарату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и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ат звуковой аппаратуры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егающая территор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 услуг по предоставлению прилегающей территории  для организации работы аттракционов, игровых комнат, ярмарок, выставок, торговых точек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мещению рекламного материала на  мультимедийном экр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мещению рекламного материала на  мультимедийном экране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унд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ециалист 1 категории  финансового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Н.В. Титар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38:00Z</dcterms:created>
  <dc:creator>Sport</dc:creator>
  <dc:description/>
  <cp:keywords/>
  <dc:language>en-US</dc:language>
  <cp:lastModifiedBy>анатольевна инга</cp:lastModifiedBy>
  <cp:lastPrinted>2011-03-25T15:13:00Z</cp:lastPrinted>
  <dcterms:modified xsi:type="dcterms:W3CDTF">2023-09-22T08:21:00Z</dcterms:modified>
  <cp:revision>12</cp:revision>
  <dc:subject/>
  <dc:title> </dc:title>
</cp:coreProperties>
</file>