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.09.2023 № 2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3070" w:leader="none"/>
        </w:tabs>
        <w:jc w:val="center"/>
        <w:rPr/>
      </w:pPr>
      <w:r>
        <w:rPr>
          <w:sz w:val="28"/>
          <w:szCs w:val="28"/>
        </w:rPr>
        <w:t>Перечень платных услуг, предоставляем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м бюджетным учреждением «Культурно – социальный центр» Старотитаровского сельского поселения Темрюк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181"/>
        <w:gridCol w:w="671"/>
      </w:tblGrid>
      <w:tr>
        <w:trPr>
          <w:trHeight w:val="21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Наименование услуг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91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рганизация и проведение:</w:t>
            </w:r>
          </w:p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 спектаклей;</w:t>
            </w:r>
          </w:p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 вечеров отдыха;</w:t>
            </w:r>
          </w:p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 танцев;</w:t>
            </w:r>
          </w:p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 концертов;</w:t>
            </w:r>
          </w:p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 фестивалей;</w:t>
            </w:r>
          </w:p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 конкурсов;</w:t>
            </w:r>
          </w:p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 юбилейных мероприятий;</w:t>
            </w:r>
          </w:p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 творческих встреч;</w:t>
            </w:r>
          </w:p>
          <w:p>
            <w:pPr>
              <w:pStyle w:val="TextBody"/>
              <w:spacing w:lineRule="atLeast" w:line="100" w:before="0" w:after="12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 семинаров, симпозиумов, конференций в т.ч. и международных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22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готовка и проведение:</w:t>
            </w:r>
          </w:p>
          <w:p>
            <w:pPr>
              <w:pStyle w:val="TextBody"/>
              <w:spacing w:lineRule="atLeast" w:line="100"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 сценариев массовых и иных мероприятий;</w:t>
            </w:r>
          </w:p>
          <w:p>
            <w:pPr>
              <w:pStyle w:val="TextBody"/>
              <w:spacing w:lineRule="atLeast" w:line="100"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 фестивалей;</w:t>
            </w:r>
          </w:p>
          <w:p>
            <w:pPr>
              <w:pStyle w:val="TextBody"/>
              <w:spacing w:before="0" w:after="12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 творческих встреч с деятелями культуры, искусства и    кинематографии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</w:t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</w:rPr>
              <w:t>Организация отдыха и развлечений, не включенных в другие группировки.</w:t>
            </w:r>
          </w:p>
        </w:tc>
      </w:tr>
      <w:tr>
        <w:trPr>
          <w:trHeight w:val="131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зготовление:</w:t>
            </w:r>
          </w:p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- сценических декораций, костюмов </w:t>
            </w:r>
          </w:p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 бутафорий;</w:t>
            </w:r>
          </w:p>
          <w:p>
            <w:pPr>
              <w:pStyle w:val="TextBody"/>
              <w:spacing w:before="0" w:after="12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 муляжей;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16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  </w:t>
            </w:r>
            <w:r>
              <w:rPr>
                <w:color w:val="000000"/>
                <w:lang w:val="ru-RU" w:eastAsia="ru-RU"/>
              </w:rPr>
              <w:t>Организация и проведение:</w:t>
            </w:r>
          </w:p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- семейно-бытовых обрядов; </w:t>
            </w:r>
          </w:p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- ритуалов имя наречения; </w:t>
            </w:r>
          </w:p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- помолвок; </w:t>
            </w:r>
          </w:p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- свадеб; </w:t>
            </w:r>
          </w:p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 семейных праздников;</w:t>
            </w:r>
          </w:p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- кино-видео мероприятий </w:t>
            </w:r>
          </w:p>
          <w:p>
            <w:pPr>
              <w:pStyle w:val="TextBody"/>
              <w:spacing w:before="0" w:after="12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-деятельность  досугового,  физкультурно  –  оздоровительного клуба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Оказание  услуг  по предоставлению литературы повышенного спрос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 xml:space="preserve">Оказание услуг по составлению библиографических списков и пресс- справок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Поиск информации в Интернет  для пользователей сотрудником библиотеки,  библиографическое описание документа,  электронная доставка документов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Пресс- абонемент (выдача периодических изданий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 xml:space="preserve">Издательско-полиграфический  абонемент (набор текста, редактирование текста, распечатка документов, снятие копий с документов, составление текстов буклетов, приглашений); макетирование  (составление макетов бланков, поздравлений, буклетов, визиток)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color w:val="000000"/>
                <w:lang w:val="ru-RU" w:eastAsia="ru-RU"/>
              </w:rPr>
              <w:t>Рекламный посреднический  абонемент (предоставление площадей под внутреннюю рекламу, предоставление площадей библиотек  и Дома культуры  для организации совместной деятельности, расширяющей рамки деятельности библиотеки, Дома культуры, самостоятельная работа на компьютере )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Оказание методической и практической помощи в разработке сценарных, методических материалов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Оказание методической и практической помощи в разработке и осуществлении художественного оформления помещений и площадок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31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Организация:</w:t>
            </w:r>
          </w:p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- работы аттракционов; </w:t>
            </w:r>
          </w:p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- игровых комнат; </w:t>
            </w:r>
          </w:p>
          <w:p>
            <w:pPr>
              <w:pStyle w:val="TextBody"/>
              <w:spacing w:before="0" w:after="12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 спортивных секций;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При проведении культурно - массовых мероприятий создание условий для использования помещений Учреждения, по согласованию с Учредителем,  функционирование на договорной основе буфетов, кафе, других пунктов общественного питания;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38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Прокат:</w:t>
            </w:r>
          </w:p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- сценических костюмов; </w:t>
            </w:r>
          </w:p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-культурного инвентаря </w:t>
            </w:r>
          </w:p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- туристического инвентаря; </w:t>
            </w:r>
          </w:p>
          <w:p>
            <w:pPr>
              <w:pStyle w:val="TextBody"/>
              <w:spacing w:before="0" w:after="12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 аудио-, видеоаппаратуры и оборудования;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98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Обслуживание  концертными   программами: </w:t>
            </w:r>
          </w:p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орговых ярмарок; </w:t>
            </w:r>
          </w:p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ставок; </w:t>
            </w:r>
          </w:p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портивных мероприятий; </w:t>
            </w:r>
          </w:p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офессиональных праздников; </w:t>
            </w:r>
          </w:p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зентаций;</w:t>
            </w:r>
          </w:p>
          <w:p>
            <w:pPr>
              <w:pStyle w:val="3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рпоративных мероприятий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едоставление услуг зала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информационно-техническому сопровождению мероприятий с использованием средств вычислительной, видеопроекционной, звуковой и компьютерной техники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 xml:space="preserve">Организация для посетителей торговли сувенирами, печатной продукции, произведениями прикладного творчества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98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Оказание услуг:</w:t>
            </w:r>
          </w:p>
          <w:p>
            <w:pPr>
              <w:pStyle w:val="TextBody"/>
              <w:spacing w:lineRule="auto" w:line="240" w:before="0" w:after="0"/>
              <w:rPr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   </w:t>
            </w:r>
            <w:r>
              <w:rPr>
                <w:color w:val="000000"/>
                <w:lang w:val="ru-RU" w:eastAsia="ru-RU"/>
              </w:rPr>
              <w:t>- фото-, кино-, аудио-, видео;</w:t>
            </w:r>
          </w:p>
          <w:p>
            <w:pPr>
              <w:pStyle w:val="TextBody"/>
              <w:spacing w:lineRule="auto" w:line="240" w:before="0" w:after="0"/>
              <w:rPr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   </w:t>
            </w:r>
            <w:r>
              <w:rPr>
                <w:color w:val="000000"/>
                <w:lang w:val="ru-RU" w:eastAsia="ru-RU"/>
              </w:rPr>
              <w:t>- светокопированию;</w:t>
            </w:r>
          </w:p>
          <w:p>
            <w:pPr>
              <w:pStyle w:val="TextBody"/>
              <w:spacing w:lineRule="auto" w:line="240" w:before="0" w:after="0"/>
              <w:rPr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  </w:t>
            </w:r>
            <w:r>
              <w:rPr>
                <w:color w:val="000000"/>
                <w:lang w:val="ru-RU" w:eastAsia="ru-RU"/>
              </w:rPr>
              <w:t xml:space="preserve">- реклама на мультимедийном экране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уществление художественно-оформительской работы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Оказание по социально-творческим заказам, другим договорам с юридическими и физическими лицами консультативной, методической и организационно-творческой помощи в подготовке и проведении различных культурно - досуговых  мероприятий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 1 категории финансового отдела</w:t>
      </w:r>
    </w:p>
    <w:p>
      <w:pPr>
        <w:pStyle w:val="Normal"/>
        <w:spacing w:lineRule="auto" w:line="27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Старотитаровского </w:t>
      </w:r>
    </w:p>
    <w:p>
      <w:pPr>
        <w:sectPr>
          <w:type w:val="nextPage"/>
          <w:pgSz w:w="11906" w:h="16838"/>
          <w:pgMar w:left="1418" w:right="99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Темрюкского района                                 Н.В.Титаренко</w:t>
      </w:r>
    </w:p>
    <w:p>
      <w:pPr>
        <w:pStyle w:val="Normal"/>
        <w:spacing w:lineRule="auto" w:line="27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5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Andale Sans UI;Arial Unicode MS"/>
      <w:kern w:val="2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color w:val="000000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Andale Sans UI;Arial Unicode MS"/>
      <w:kern w:val="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>
      <w:color w:val="000000"/>
      <w:lang w:val="en-US"/>
    </w:rPr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8:53:00Z</dcterms:created>
  <dc:creator>User\</dc:creator>
  <dc:description/>
  <cp:keywords/>
  <dc:language>en-US</dc:language>
  <cp:lastModifiedBy>анатольевна инга</cp:lastModifiedBy>
  <cp:lastPrinted>2016-04-12T14:14:00Z</cp:lastPrinted>
  <dcterms:modified xsi:type="dcterms:W3CDTF">2023-09-22T08:18:00Z</dcterms:modified>
  <cp:revision>7</cp:revision>
  <dc:subject/>
  <dc:title>Утверждаю</dc:title>
</cp:coreProperties>
</file>