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__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Порядка казначейского сопровождения средств, предоставляемых из бюджета Старотитаровского сельского поселения Темрюкского района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В соответствии с пунктом 5 статьи 242.23 Бюджетного кодекса Российской Федерации, постановлением Правительства Российской Федерации от 1 декабря 2021 года № 2155 «Об утверждении общих требований к порядку осуществления финансового органа субъектов Российской Федерации (муниципальных образований) казначейского сопровождения средств» руководствуясь Уставом Старотитаров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1. Утвердить Порядок казначейского сопровождения средств, предоставляемых из бюджета Старотиитаро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остановление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08-31T15:07:00Z</cp:lastPrinted>
  <dcterms:modified xsi:type="dcterms:W3CDTF">2023-09-01T08:05:00Z</dcterms:modified>
  <cp:revision>71</cp:revision>
  <dc:subject/>
  <dc:title>                                                          </dc:title>
</cp:coreProperties>
</file>