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 № 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«О внесении изменений в постановление администрации Старотитаровского сельского поселения Темрюкского района от 27 декабря 2022 года № 254 «Об утверждении плана реализации муниципальной программы 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»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составлен и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В. Титаренко 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23-12-26T16:59:00Z</cp:lastPrinted>
  <dcterms:modified xsi:type="dcterms:W3CDTF">2023-12-26T13:59:00Z</dcterms:modified>
  <cp:revision>84</cp:revision>
  <dc:subject/>
  <dc:title>Приложение</dc:title>
</cp:coreProperties>
</file>