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27 декабря 2022года № 255 «Об утверждении плана реализации муниципальной программы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Темрюкского района» на 2023 год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составлен и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В. Титаренко 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1-26T12:37:00Z</cp:lastPrinted>
  <dcterms:modified xsi:type="dcterms:W3CDTF">2023-12-26T13:29:00Z</dcterms:modified>
  <cp:revision>86</cp:revision>
  <dc:subject/>
  <dc:title>Приложение</dc:title>
</cp:coreProperties>
</file>