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3 года                                                                               № 32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27 декабря 2022 года № 253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Противодействие коррупции в Старотитаровском сельском поселении Темрюкского района» на 2023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Противодействие коррупции в  Старотитаровском сельском поселении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198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7 декабря 2022 года № 253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>«Противодействие коррупции в  Старотитаровском сельском поселении Темрюкского района» на  2023 год»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9T10:44:00Z</dcterms:modified>
  <cp:revision>55</cp:revision>
  <dc:subject/>
  <dc:title>                                                          </dc:title>
</cp:coreProperties>
</file>