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7 декабря 2022 года № 253 «Об утверждении плана реализации муниципальной программы «Противодействие коррупции в Старотитаровском сельском поселении Темрюкского района» на 2023 год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26T13:39:00Z</dcterms:modified>
  <cp:revision>80</cp:revision>
  <dc:subject/>
  <dc:title>Приложение</dc:title>
</cp:coreProperties>
</file>