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е изменений в постановление администрации Старотитаровского сельского поселения Темрюкского района № 197 от 31 октября 2022 года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 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22T07:29:00Z</dcterms:modified>
  <cp:revision>84</cp:revision>
  <dc:subject/>
  <dc:title>Приложение</dc:title>
</cp:coreProperties>
</file>