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28.12.2023 года                                                                         № 3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е изменений в постановление администрации Старотитаровского сельского поселения Темрюкского района № 197         от 31 октября 2022 года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№ 197 от 31 октября 2022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О внесение изменений в постановление администрации Старотитаровского сельского поселения Темрюкского района № 197 от 31 октября 2022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6T11:33:00Z</cp:lastPrinted>
  <dcterms:modified xsi:type="dcterms:W3CDTF">2023-12-29T10:42:00Z</dcterms:modified>
  <cp:revision>61</cp:revision>
  <dc:subject/>
  <dc:title>                                                          </dc:title>
</cp:coreProperties>
</file>